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TextBody"/>
        <w:ind w:left="567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  18 декабря 2025 года № 146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 плановый период 2027 и 2028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25"/>
        <w:gridCol w:w="1276"/>
        <w:gridCol w:w="567"/>
        <w:gridCol w:w="1559"/>
        <w:gridCol w:w="1559"/>
      </w:tblGrid>
      <w:tr>
        <w:trPr>
          <w:trHeight w:val="1318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746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980 9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550 842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4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62 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 642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62 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 642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62 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 642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2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65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2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65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47 28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82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3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 6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 742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8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921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5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621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21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5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621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3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6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0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7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3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38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595,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 1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544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ельскохозяйственным товаропроизводителям муниципального округа на приобретение семян сельскохозяйственных культур высоких репродукций для проведения сортосмены и сортообно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казанию услуг пассажирских перевозок автомобильным транспорт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2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2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2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 (Дорож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Независимая рыночная оценка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проведения работ по межеванию независимой рыночной оценке земельных участков, изготовление межевых планов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911 39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26 843,8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ого фон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троительство, реконструкция и капитальный ремонт шахтных колодцев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404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2 98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ю, капитальный ремонт шахтных колодце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1 39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6 843,8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комфортной городской среды на территории с. Темкин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 39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 843,8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4,5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4,5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3,5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3,5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 473 76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 623 394,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97 39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6 394,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97 39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6 394,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 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 719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 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 719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9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79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9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79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17 17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319 675,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70 17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71 221,4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 448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9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40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9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40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1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761,6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1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761,6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2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2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 02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 02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 28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 11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 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 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982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032 870,7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2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2 870,7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2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2 870,7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2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2 870,7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9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3 2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3 470,7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7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7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912 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41 41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8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84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413 992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992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992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992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992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 4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 092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оддержка общественных организаций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8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809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57:00Z</dcterms:created>
  <dc:creator>Савченкова</dc:creator>
  <dc:description/>
  <cp:keywords/>
  <dc:language>en-US</dc:language>
  <cp:lastModifiedBy>User</cp:lastModifiedBy>
  <cp:lastPrinted>2025-11-11T12:58:00Z</cp:lastPrinted>
  <dcterms:modified xsi:type="dcterms:W3CDTF">2025-12-30T12:46:00Z</dcterms:modified>
  <cp:revision>31</cp:revision>
  <dc:subject/>
  <dc:title>Функциональная структура расходов на 2008 год</dc:title>
</cp:coreProperties>
</file>